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0768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517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7634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