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$Id: pcffsp.doc,v 1.1 1992-11-19 01:34:47 fre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ON PCBZSP -- Array space for calling the Bezier curv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CNTLX -- X coordinates for Bezi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CNTLY -- Y coordinates for Bezi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ZXC   -- Interpolated X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ZYC   -- Interpolated Y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