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90573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88735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33369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