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61152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78929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41220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